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88/2023. Objeto: CONTRATAÇÃO DE EMPRESA ESPECIALIZADA PARA PRESTAÇÃO DE SERVIÇOS DE SONORIZAÇÃO, ILUMINAÇÃO, PALCO, TENDA, PROJEÇÃO DE IMAGENS E SERVIÇOS RELACIONADOS PARA ATENDER AOS EVENTOS DA UDESC, Valor Adjudicado nos Lotes II e III: R$ 1.653.328,15, Lote(s): II – ASSCON-PP ASSESSORIA E CONSULTORIA PUBLICA E PRIVADA LTDA - EPP, Valor Adjudicado: R$ 1.598.828,15. Lote(s): III – ASSCON-PP ASSESSORIA E CONSULTORIA PUBLICA E PRIVADA LTDA - EPP, Valor Adjudicado: R$ 54.500,00. Processo: UDESC 00</w:t>
      </w:r>
      <w:bookmarkStart w:id="0" w:name="_GoBack"/>
      <w:bookmarkEnd w:id="0"/>
      <w:r>
        <w:rPr>
          <w:rFonts w:eastAsia="Arial" w:cs="Arial" w:ascii="Arial" w:hAnsi="Arial"/>
          <w:color w:val="000000"/>
          <w:sz w:val="16"/>
        </w:rPr>
        <w:t>013098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1</Pages>
  <Words>102</Words>
  <Characters>551</Characters>
  <CharactersWithSpaces>652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5-29T19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